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18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95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PRESIDENTE CONSEJO UNIVERSITARIO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Asunto:        APRUEBA ASISTENCIA A III CONGRESO INTERNACIONAL – M.SC. WILIAN CAPA ROBLES </w:t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18"/>
          <w:szCs w:val="18"/>
        </w:rPr>
        <w:tab/>
        <w:t xml:space="preserve">Y 13 ALUMNOS EAPBT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18, Ses. Extraord. Nº 12-16 CC, del 17.10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250, 251-2016-UNS-EPBA</w:t>
        <w:tab/>
        <w:tab/>
        <w:t xml:space="preserve">             </w:t>
      </w:r>
      <w:r>
        <w:rPr>
          <w:rFonts w:cs="Tahoma" w:ascii="Tahoma" w:hAnsi="Tahoma"/>
          <w:b/>
          <w:sz w:val="18"/>
          <w:szCs w:val="18"/>
        </w:rPr>
        <w:t>(SUT 8101, 8148-16)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Memorandos N° 3137, 3138 y 3145-2016-UNS-R</w:t>
        <w:tab/>
        <w:t xml:space="preserve"> </w:t>
      </w:r>
      <w:r>
        <w:rPr>
          <w:rFonts w:cs="Tahoma" w:ascii="Tahoma" w:hAnsi="Tahoma"/>
          <w:b/>
          <w:sz w:val="18"/>
          <w:szCs w:val="18"/>
        </w:rPr>
        <w:t>(SUT 7724,7815,7857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                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s  grato saludarlo, y a la vez me permito transcribir el acuerdo 18 adoptado en la sesión extraordinaria N° 12-16, de Consejo  Consultivo de la Facultad de Ciencias, del 17.10.2016, que a la letra dice:</w:t>
      </w:r>
    </w:p>
    <w:p>
      <w:pPr>
        <w:pStyle w:val="Sinespaciado"/>
        <w:jc w:val="both"/>
        <w:rPr>
          <w:rFonts w:ascii="Tahoma" w:hAnsi="Tahoma" w:eastAsia="Tahoma" w:cs="Tahoma"/>
          <w:sz w:val="18"/>
          <w:szCs w:val="18"/>
        </w:rPr>
      </w:pPr>
      <w:r>
        <w:rPr>
          <w:rFonts w:eastAsia="Tahoma" w:cs="Tahoma" w:ascii="Tahoma" w:hAnsi="Tahoma"/>
          <w:sz w:val="18"/>
          <w:szCs w:val="18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Prrafodelista"/>
        <w:numPr>
          <w:ilvl w:val="0"/>
          <w:numId w:val="4"/>
        </w:numPr>
        <w:ind w:left="284" w:hanging="284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bCs/>
          <w:sz w:val="18"/>
          <w:szCs w:val="18"/>
        </w:rPr>
        <w:t>AUTORIZAR</w:t>
      </w:r>
      <w:r>
        <w:rPr>
          <w:rFonts w:cs="Tahoma" w:ascii="Tahoma" w:hAnsi="Tahoma"/>
          <w:b/>
          <w:sz w:val="18"/>
          <w:szCs w:val="18"/>
        </w:rPr>
        <w:t>, la participación del M.SC. WILLIAN CAPA ROBLES, con una delegación de 13 estudiantes de la EP Biotecnología, en el III CONGRESO INTERNACIONAL “INNOVACIÓN E INVESTIGACIÓN APLICADA, BIOTECNOLOGÍA Y MEDIO AMBIENTE”, organizado por la Universidad Católica de Santa María – UCSM, a realizarse del 19 al 21 de octubre 2016, en la ciudad de Arequipa</w:t>
      </w:r>
      <w:r>
        <w:rPr>
          <w:rFonts w:cs="Tahoma" w:ascii="Tahoma" w:hAnsi="Tahoma"/>
          <w:b/>
          <w:sz w:val="18"/>
          <w:szCs w:val="18"/>
          <w:lang w:val="es-PE"/>
        </w:rPr>
        <w:t xml:space="preserve">. </w:t>
      </w:r>
    </w:p>
    <w:p>
      <w:pPr>
        <w:pStyle w:val="Prrafodelista"/>
        <w:ind w:left="284" w:hanging="0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eastAsia="Tahoma" w:cs="Tahoma" w:ascii="Tahoma" w:hAnsi="Tahoma"/>
          <w:b/>
          <w:sz w:val="18"/>
          <w:szCs w:val="18"/>
          <w:lang w:val="es-PE"/>
        </w:rPr>
        <w:t xml:space="preserve">  </w:t>
      </w:r>
    </w:p>
    <w:p>
      <w:pPr>
        <w:pStyle w:val="Prrafodelista"/>
        <w:numPr>
          <w:ilvl w:val="0"/>
          <w:numId w:val="4"/>
        </w:numPr>
        <w:ind w:left="284" w:hanging="284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SOLICITAR, al Consejo Universitario UNS, el apoyo económico a los 13 alumnos que a continuación se indican, consistente en bolsa de viaje, inscripción 50%, pasajes 50% - para C/alumno (según la normatividad):</w:t>
      </w:r>
    </w:p>
    <w:p>
      <w:pPr>
        <w:pStyle w:val="Prrafodelista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Sergio Luis Yupanqui Mendoza</w:t>
        <w:tab/>
        <w:tab/>
        <w:t>Cód. 0201223045</w:t>
        <w:tab/>
        <w:t>1er Puesto Promoc 2012</w:t>
      </w:r>
    </w:p>
    <w:p>
      <w:pPr>
        <w:pStyle w:val="Prrafodelista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Benji Jhonatan Sánchez Moncada</w:t>
        <w:tab/>
        <w:t>Cód. 0201223012</w:t>
        <w:tab/>
        <w:t>2do Puesto Promoc 2012</w:t>
      </w:r>
    </w:p>
    <w:p>
      <w:pPr>
        <w:pStyle w:val="Prrafodelista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Romina Lucerito Jiménez Revilla</w:t>
        <w:tab/>
        <w:t>Cód. 0201223013</w:t>
        <w:tab/>
        <w:t>5to Puesto Promoc 2012</w:t>
      </w:r>
    </w:p>
    <w:p>
      <w:pPr>
        <w:pStyle w:val="Prrafodelista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Yeraldy Espinoza Ponte</w:t>
        <w:tab/>
        <w:tab/>
        <w:tab/>
        <w:t>Cód. 0201223043</w:t>
      </w:r>
    </w:p>
    <w:p>
      <w:pPr>
        <w:pStyle w:val="Prrafodelista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Yenny Fabián Poma</w:t>
        <w:tab/>
        <w:tab/>
        <w:tab/>
        <w:t>Cód. 0201223021</w:t>
      </w:r>
    </w:p>
    <w:p>
      <w:pPr>
        <w:pStyle w:val="Prrafodelista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Natalia Gonzáles Rodríguez</w:t>
        <w:tab/>
        <w:tab/>
        <w:t>Cód. 0201223047</w:t>
      </w:r>
    </w:p>
    <w:p>
      <w:pPr>
        <w:pStyle w:val="Prrafodelista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Paul Erik Márquez Paredes</w:t>
        <w:tab/>
        <w:tab/>
        <w:t>Cód. 0201223022</w:t>
      </w:r>
    </w:p>
    <w:p>
      <w:pPr>
        <w:pStyle w:val="Prrafodelista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Karen Moreno Cisneros</w:t>
        <w:tab/>
        <w:tab/>
        <w:tab/>
        <w:t>Cód. 0201223010</w:t>
      </w:r>
    </w:p>
    <w:p>
      <w:pPr>
        <w:pStyle w:val="Prrafodelista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Teófilo Paredes Narváez</w:t>
        <w:tab/>
        <w:tab/>
        <w:tab/>
        <w:t>Cód. 0201223018</w:t>
      </w:r>
    </w:p>
    <w:p>
      <w:pPr>
        <w:pStyle w:val="Prrafodelista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Estéfani Polo Cabrera</w:t>
        <w:tab/>
        <w:tab/>
        <w:tab/>
        <w:t>Cód. 0201223039</w:t>
      </w:r>
    </w:p>
    <w:p>
      <w:pPr>
        <w:pStyle w:val="Prrafodelista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Manuel Soria Gálvez</w:t>
        <w:tab/>
        <w:tab/>
        <w:tab/>
        <w:t>Cód. 0201223015</w:t>
      </w:r>
    </w:p>
    <w:p>
      <w:pPr>
        <w:pStyle w:val="Prrafodelista"/>
        <w:numPr>
          <w:ilvl w:val="0"/>
          <w:numId w:val="3"/>
        </w:numPr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Angela Urquizo Rosado</w:t>
        <w:tab/>
        <w:tab/>
        <w:tab/>
        <w:t>Cód. 0201223040</w:t>
      </w:r>
    </w:p>
    <w:p>
      <w:pPr>
        <w:pStyle w:val="Prrafodelista"/>
        <w:numPr>
          <w:ilvl w:val="0"/>
          <w:numId w:val="3"/>
        </w:numPr>
        <w:jc w:val="both"/>
        <w:rPr/>
      </w:pPr>
      <w:r>
        <w:rPr>
          <w:rFonts w:cs="Tahoma" w:ascii="Tahoma" w:hAnsi="Tahoma"/>
          <w:b/>
          <w:sz w:val="18"/>
          <w:szCs w:val="18"/>
          <w:lang w:val="es-PE"/>
        </w:rPr>
        <w:t>Lady Melgarejo Torres</w:t>
        <w:tab/>
        <w:tab/>
        <w:tab/>
        <w:t>Cód. 0201223002</w:t>
        <w:tab/>
        <w:t xml:space="preserve">3er Puesto Promoc 2012”. </w:t>
      </w:r>
    </w:p>
    <w:p>
      <w:pPr>
        <w:pStyle w:val="Prrafodelista"/>
        <w:ind w:left="644" w:hanging="0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Prrafodelista"/>
        <w:numPr>
          <w:ilvl w:val="0"/>
          <w:numId w:val="4"/>
        </w:numPr>
        <w:ind w:left="284" w:hanging="284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CONCEDER, 03 días de viáticos, inscripción S/. 200.00, y licencia con goce de haber al M.SC. WILLIAN CAPA ROBLES, quien estará a cargo de la delegación de alumnos que participarán en el referido congreso.</w:t>
      </w:r>
    </w:p>
    <w:p>
      <w:pPr>
        <w:pStyle w:val="Prrafodelista"/>
        <w:ind w:left="284" w:hanging="0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Prrafodelista"/>
        <w:numPr>
          <w:ilvl w:val="0"/>
          <w:numId w:val="4"/>
        </w:numPr>
        <w:ind w:left="284" w:hanging="284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ENCARGAR, las funciones de Director de la EP Biotecnología al DR. CARLOS AZAÑERO DÍAZ, mientras dure la ausencia del Director Titular.</w:t>
      </w:r>
    </w:p>
    <w:p>
      <w:pPr>
        <w:pStyle w:val="Prrafodelista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Prrafodelista"/>
        <w:numPr>
          <w:ilvl w:val="0"/>
          <w:numId w:val="4"/>
        </w:numPr>
        <w:ind w:left="284" w:hanging="284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  <w:t>ELEVAR, a Consejo Universitario UNS, para su ratificación correspondiente”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18"/>
          <w:szCs w:val="18"/>
          <w:lang w:val="es-PE"/>
        </w:rPr>
      </w:pPr>
      <w:r>
        <w:rPr>
          <w:rFonts w:cs="Tahoma" w:ascii="Tahoma" w:hAnsi="Tahoma"/>
          <w:b/>
          <w:sz w:val="18"/>
          <w:szCs w:val="18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inespaciad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M.Sc. Ángel Pablo Castro Alvarad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/>
      </w:pPr>
      <w:r>
        <w:rPr>
          <w:rFonts w:cs="Arial" w:ascii="Arial" w:hAnsi="Arial"/>
          <w:sz w:val="16"/>
          <w:szCs w:val="16"/>
        </w:rPr>
        <w:t>Adjunta referencia  -  85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18T11:21:00Z</cp:lastPrinted>
  <dcterms:modified xsi:type="dcterms:W3CDTF">2016-10-31T15:35:00Z</dcterms:modified>
  <cp:revision>94</cp:revision>
  <dc:subject/>
  <dc:title/>
</cp:coreProperties>
</file>